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hash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 Sergey Basalaev &lt;sbasala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ergey Basal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ash Software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leksey Kravchenko &lt;rhash.adm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leksey Kravchenko &lt;rhash.admin@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1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RKa9zGBZkGJcsTrWC2CVmqADd7E+ov91XPS1Tmagt1ROrRtbih8T7mZEDneIJzG5o7o2KL
I4q7GWcooKBtlUYKkaOpfuPI6g3KobNBGPPfptrmb/PODE/Nb6+s0cwifHljHMohCi1jdQRB
Nw5fJQX42HDwWvut26aiCbHPUCfqtdGqJZMqKAo8QR42Ln8QrO0tFSQMPdjtGBLxmfahI5TY
bnYt2PK71O2ayAjFKh</vt:lpwstr>
  </property>
  <property fmtid="{D5CDD505-2E9C-101B-9397-08002B2CF9AE}" pid="3" name="_2015_ms_pID_7253431">
    <vt:lpwstr>D1E/KMPT5zLvsBdunNfbmT/H396QLULMDTu/tCLcX+vY9Eq5qGUD2y
s0dMMrVaacdz8D8NMxXfWCC0VFhSvCUhqwqwjBcOa2dN66FKFWp6uQMEeB2PttTpIFIHtIu0
OFiNwt3uTj0JpTnYrYlITEi4lraIjdRML2uxHqh3WAAAQry+R9e4swqqxrm7/vBCiiDJUJJm
4FcZjeAhvC958et+yloYTTF5yDZQOCdCuNiM</vt:lpwstr>
  </property>
  <property fmtid="{D5CDD505-2E9C-101B-9397-08002B2CF9AE}" pid="4" name="_2015_ms_pID_7253431_00">
    <vt:lpwstr>_2015_ms_pID_7253431</vt:lpwstr>
  </property>
  <property fmtid="{D5CDD505-2E9C-101B-9397-08002B2CF9AE}" pid="5" name="_2015_ms_pID_7253432">
    <vt:lpwstr>5PE3peYMq4o0Q/cMRghPCRXYx0hMMLtvoaOO
wz8ogglblTQXUVQgCFvoy82w2sBKitfVDTRErWzIvAkFH3MMy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75</vt:lpwstr>
  </property>
</Properties>
</file>